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6844260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312296609"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83050895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206261145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209333036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